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овологиновского сельского поселения 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Новологиновского сельского поселения на 2024 год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25 и 2026 годов"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е иных межбюджетных трансфертов, предоставляемых бюджету Большереченского муниципального района на 2024 год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441"/>
        <w:gridCol w:w="1317"/>
        <w:gridCol w:w="1211"/>
      </w:tblGrid>
      <w:tr>
        <w:trPr>
          <w:trHeight w:val="4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ых межбюджетных трансферт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рублей</w:t>
            </w:r>
          </w:p>
        </w:tc>
      </w:tr>
      <w:tr>
        <w:trPr>
          <w:trHeight w:val="4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90,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рганизацию и осуществление мероприятий по работе с детьми и молодежью в поселен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05,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7,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25,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8,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Администрация</dc:creator>
  <dc:description/>
  <cp:keywords/>
  <dc:language>en-US</dc:language>
  <cp:lastModifiedBy>Пользователь</cp:lastModifiedBy>
  <cp:lastPrinted>2021-11-15T12:35:00Z</cp:lastPrinted>
  <dcterms:modified xsi:type="dcterms:W3CDTF">2023-11-14T06:01:00Z</dcterms:modified>
  <cp:revision>111</cp:revision>
  <dc:subject/>
  <dc:title>МБТ</dc:title>
</cp:coreProperties>
</file>