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7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овологиновского сельского поселения </w:t>
      </w:r>
    </w:p>
    <w:p>
      <w:pPr>
        <w:pStyle w:val="Normal"/>
        <w:ind w:right="-61" w:hanging="0"/>
        <w:jc w:val="right"/>
        <w:rPr/>
      </w:pPr>
      <w:r>
        <w:rPr>
          <w:sz w:val="20"/>
          <w:szCs w:val="20"/>
        </w:rPr>
        <w:t>"О бюджете Новологиновского сельского поселения на 2024 год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25 и 2026 годов"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 предоставления иных межбюджетных трансфертов бюджету Большереченского муниципального района на 2024 год и на плановый период 2025 и 2026 годов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ые межбюджетные трансферты бюджету Большереченского муниципального района на 2024 год и на плановый период 2025 и 2026 годов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Новологиновского сельского поселения и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Новологиновского сельского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Новологи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Администрация</dc:creator>
  <dc:description/>
  <cp:keywords/>
  <dc:language>en-US</dc:language>
  <cp:lastModifiedBy>Пользователь</cp:lastModifiedBy>
  <cp:lastPrinted>2012-12-28T14:53:00Z</cp:lastPrinted>
  <dcterms:modified xsi:type="dcterms:W3CDTF">2023-11-14T06:08:00Z</dcterms:modified>
  <cp:revision>108</cp:revision>
  <dc:subject/>
  <dc:title>МБТ</dc:title>
</cp:coreProperties>
</file>