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ОВЕТ НОВОЛОГИН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2023                                                                                          №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ансфертов Новологиновского сельского поселения на 2024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на плановый период 2025 и 2026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Новологиновского сельского поселения, Совет Новологиновского сельского поселения               Р Е Ш И Л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распределения иных межбюджетных трансфертов Новологиновского сельского поселения, предоставляемых бюджету Большереченского муниципального района на 2024 год и на плановый период 2025 и 2026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3 к настоящему решению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подписания в установленном порядке и подлежит опубликованию на официальном сайте Новологин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А.Н. Арсентье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Новологинов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рансфертов Новологиновского сельского поселения на 2024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, определяется исходя из обеспеченности денежными средствами на содержание работников учреждений культуры, находящихся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Новологинов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ных межбюджетных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рансфертов Новологиновского сельского поселения на 2024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рганизацию и осуществление мероприятий по работе с деть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молодежью в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>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го рас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Новологинов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рансфертов Новологиновского сельского поселения на 2024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ициальных физкультурно-оздорови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портивных мероприятий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С –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4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Новологинов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рансфертов Новологиновского сельского поселения на 2024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3= ЗП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ТЗ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П - размер фонда оплаты труда работникам, осуществляющим на территории поселения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Администрация</dc:creator>
  <dc:description/>
  <cp:keywords/>
  <dc:language>en-US</dc:language>
  <cp:lastModifiedBy>Пользователь</cp:lastModifiedBy>
  <cp:lastPrinted>2019-01-03T11:24:00Z</cp:lastPrinted>
  <dcterms:modified xsi:type="dcterms:W3CDTF">2023-11-15T04:44:00Z</dcterms:modified>
  <cp:revision>118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