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НОВОЛОГИ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11.2023                                                                                                      № 3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гнозе социально-экономического разви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логино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2 статьи 12 Положения «О бюджетном процессе в Новологиновском сельском поселении Большереченского муниципального района Омской области», Администрация Новологиновского сельского поселения п о с т а н о в л я е т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добрить прогноз социально-экономического развития Новологиновского сельского поселения Большереченского муниципального района Омской области на 2024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целью поддержания устойчивого положения и сложившихся предпосылок дальнейшего развития территории в соответствии с приложением к настоящему постановлению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А.Н. Арсенть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center" w:pos="936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center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center" w:pos="9360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вологино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от 14.11.2023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RANGE!A1%3AK23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 Новологиновского сельского поселения Большереченского муниципального района Омской области на 2024</w:t>
      </w:r>
      <w:r>
        <w:rPr>
          <w:iCs/>
          <w:sz w:val="28"/>
          <w:szCs w:val="28"/>
        </w:rPr>
        <w:t xml:space="preserve">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6"/>
        <w:gridCol w:w="891"/>
        <w:gridCol w:w="929"/>
        <w:gridCol w:w="841"/>
        <w:gridCol w:w="840"/>
        <w:gridCol w:w="841"/>
        <w:gridCol w:w="823"/>
        <w:gridCol w:w="841"/>
        <w:gridCol w:w="840"/>
        <w:gridCol w:w="857"/>
      </w:tblGrid>
      <w:tr>
        <w:trPr>
          <w:trHeight w:val="25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 за 2022 го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за 2023 год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4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</w:t>
            </w:r>
          </w:p>
        </w:tc>
      </w:tr>
      <w:tr>
        <w:trPr>
          <w:trHeight w:val="25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посе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8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0,0</w:t>
            </w:r>
          </w:p>
        </w:tc>
      </w:tr>
      <w:tr>
        <w:trPr>
          <w:trHeight w:val="676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ый прирост (убыль) населения в расчете на 1000 жителе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1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</w:tr>
      <w:tr>
        <w:trPr>
          <w:trHeight w:val="922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общей безработицы к экономически активному населени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46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безработны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479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рабочих мес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9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20,0</w:t>
            </w:r>
          </w:p>
        </w:tc>
      </w:tr>
      <w:tr>
        <w:trPr>
          <w:trHeight w:val="748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логовых доходов бюджетов в общем объеме доходов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5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0</w:t>
            </w:r>
          </w:p>
        </w:tc>
      </w:tr>
      <w:tr>
        <w:trPr>
          <w:trHeight w:val="49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 сельск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6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3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0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0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0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</w:t>
            </w:r>
          </w:p>
        </w:tc>
      </w:tr>
      <w:tr>
        <w:trPr>
          <w:trHeight w:val="793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товаров и услуг организациями малого бизнес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9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60,0</w:t>
            </w:r>
          </w:p>
        </w:tc>
      </w:tr>
      <w:tr>
        <w:trPr>
          <w:trHeight w:val="509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промышленной продук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</w:tr>
      <w:tr>
        <w:trPr>
          <w:trHeight w:val="509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34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7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 6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,0</w:t>
            </w:r>
          </w:p>
        </w:tc>
      </w:tr>
      <w:tr>
        <w:trPr>
          <w:trHeight w:val="659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реальных располагаемых денежных доходов насе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</w:tr>
      <w:tr>
        <w:trPr>
          <w:trHeight w:val="674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оминальная начисленная заработная пла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38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6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1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8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6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4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1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00,0</w:t>
            </w:r>
          </w:p>
        </w:tc>
      </w:tr>
      <w:tr>
        <w:trPr>
          <w:trHeight w:val="748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нуждающихся семей, состоящих на учет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Новологин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24</w:t>
      </w:r>
      <w:r>
        <w:rPr>
          <w:iCs/>
          <w:sz w:val="28"/>
          <w:szCs w:val="28"/>
        </w:rPr>
        <w:t xml:space="preserve"> год и на плановый период 2025 и 2026 год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sz w:val="28"/>
          <w:szCs w:val="28"/>
        </w:rPr>
        <w:t>Прогноз социально-экономического развития Новологиновского сельского поселения на 2024</w:t>
      </w:r>
      <w:r>
        <w:rPr>
          <w:iCs/>
          <w:sz w:val="28"/>
          <w:szCs w:val="28"/>
        </w:rPr>
        <w:t xml:space="preserve"> год и на плановый период 2025 и 2026 годов</w:t>
      </w:r>
      <w:r>
        <w:rPr>
          <w:sz w:val="28"/>
          <w:szCs w:val="28"/>
        </w:rPr>
        <w:t xml:space="preserve"> разработан с целью поддержания устойчивого положения и сложившихся предпосылок дальнейшего развития территории Новологиновского сельского поселения в соответствии с муниципальной программой «Развитие социально-экономического потенциала Новологиновского сельского поселения Большереченского муниципального района Ом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разрабатывался с учетом сложившейся ситуации в 2022 году, оценки развития поселения в 2023 году и прогноза развития на 2024-2026 годы. Прогноз на плановый период предусматривает 1-вариант по неблагоприятному сценарию социально-экономического развития, 2-й вариант предусматривает небольшой рост показателей при более благоприятной финансово-экономической ситу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зработке прогноза социально-экономического развития по неблагоприятному сценарию учитывалос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е превышение количества умерших над родившимися в последние три год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и трудовых ресурс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нижение поступления доходов в бюджет поселения, в частности межбюджетных трансферт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ложившиеся в последние два года неблагоприятные погодные условия для произрастания зерновых и кормовых культур, уборки урожая и снижение объемов производства сельскохозяйственной продукции в ООО «Новологиново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реезд жителей д. Чеплярово, находящейся за рекой Иртыш в г.Омск и другие районы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зработке прогноза социально-экономического развития по благоприятному сценарию учитывалось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были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ов сельскохозяйственной продукции и ее переработки при благоприятных погодных условиях и повышении закупочных цен на сельскохозяйственную продукц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евных площадей в ООО «Новологиново», КФХ и ЛП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ост поступления налогов в бюджет поселения при увеличении фонда оплаты труда и доходов сельскохозяйственных предприят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ост доходов бюджета поселения от аренды земельных участков из земель сельскохозяйственного назначения, находящихся в собственности Новологиновского сельского посел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рост поголовья скота в личных подсобных хозяйств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Новологиновского сельского поселения к 2026 году ожидается уменьшение численности постоянного населения от 7 до 11 процентов к уровню 2022 года, естественная убыль населения в размере 11 - 12 человек на 1000 жителей при условии сохранения тенденции роста рождаемости. Ожидается сокращение уровня безработицы на 0,3% при условии создания новых рабочих мест и обеспечения летней занятости подростков, привлечения безработных на общественные работы по благоустройству территории поселе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ие общего объема доходов бюджета поселения ожидается на 0,4% к уровню 2022 года при увеличении поступлений земельного налога и акцизов по подакцизным товарам (продукции), производимым на территории Российской Федерации в бюджет поселения и увеличении арендных платежей за земли сельскохозяйственного назначения, находящиеся в собственности Новологиновского сельского поселения. При снижении безвозмездных поступлений из других бюджетов бюджетной системы Российской Федерации ожидается уменьшение общего объема доходов бюджета поселения к уровню 2022 года на 6,7%, при увеличении межбюджетных трансфертов доходы бюджета поселения возрастут на 5,2%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ие доли налоговых доходов в общем объеме доходов ожидается на 36,5 – 37,3% в связи с ростом кадастровой стоимости земли и увеличением НДФЛ вследствие роста фонда оплаты тру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сельского хозяйства обусловлено в первую очередь дальнейшим развитием сельхозпредприятия ООО «Новологиново». Объем продукции сельского хозяйства ожидается на уровне 2022 года при неблагоприятных погодных условиях и рост на 15,8% при увеличении количества сельскохозяйственных организаций и площади обрабатываемых земель. Ожидается снижение объема инвестиций в основной капитал на уровне 5,2-18,8% вследствие недостатка финансовых средств и уменьшением основного стада КРС в сельхозпредприятии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</w:t>
      </w:r>
      <w:r>
        <w:rPr/>
        <w:t xml:space="preserve"> </w:t>
      </w:r>
      <w:r>
        <w:rPr>
          <w:sz w:val="28"/>
          <w:szCs w:val="28"/>
        </w:rPr>
        <w:t>промышленной переработки продукции при благоприятных условиях ожидается на 7,9% к уровню 2022 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ожившейся экономической ситуации сельскохозяйственное предприятие не имеет финансовой возможности обновить изношенный парк тракторов и сельскохозяйственных машин, поэтому не расширяет пахотные земли. В поселении часть земель обрабатывают индивидуальные предприниматели из соседних поселений. За рекой Иртыш 135 га пахотных земель обрабатывает КФХ. В личных подсобных хозяйствах три ЛПХ реализуют молоко на переработку. В поселении идет работа по межеванию земельных участков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т объемов производства товаров и услуг организациями малого бизнеса ожидается на 6,3-13,7%. ООО «Вода» увеличивает объемы оказываемых услуг за счет перевода водоснабжения населения с колонок на присоединение домов к централизованной системе водоснабжения с оборудованием приборов учета, индивидуальные предприниматели увеличивают заготовку дров для нужд населения и социальной сферы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 оборота розничной торговли на 8,1-15,7% обусловлен прежде всего повышением розничных цен на товары и расширением ассортимента. Расширение торговых площадей не планируется, при неблагоприятной экономической ситуации возможно закрытие небольших торговых точ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т денежных доходов населения на 20,6-28,9% обусловлен повышением пенсий на уровень инфляции, ростом заработной платы, ростом социальных выплат. 27% трудоспособного населения работает вахтовым методом на севере Российской Федерации, где заработная плата в три-четыре раза выше, чем в поселении. Кроме того, население получает доход от реализации ягод, грибов, продукции личных подсобных хозяйств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учшение жилищных условий граждан происходит вследствие приобретения вторичного жилья за счет средств материнского капитала. Нового строительства в поселении не ожидае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ные данные социально-экономического развития Новологиновского сельского поселения на очередной финансовый год и плановый период будут учтены при разработке основных характеристик проекта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22:00Z</dcterms:created>
  <dc:creator>USER</dc:creator>
  <dc:description/>
  <cp:keywords/>
  <dc:language>en-US</dc:language>
  <cp:lastModifiedBy>Пользователь</cp:lastModifiedBy>
  <cp:lastPrinted>2023-11-08T10:40:00Z</cp:lastPrinted>
  <dcterms:modified xsi:type="dcterms:W3CDTF">2023-11-15T04:31:00Z</dcterms:modified>
  <cp:revision>90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