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 проекту бюджета Новологиновского сельского поселени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24</w:t>
      </w:r>
      <w:r>
        <w:rPr>
          <w:iCs/>
          <w:sz w:val="32"/>
          <w:szCs w:val="32"/>
        </w:rPr>
        <w:t xml:space="preserve"> год и на плановый период 2025 и 2026 годов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1"/>
        <w:widowControl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дходы к формированию бюджета поселения на 2024</w:t>
      </w:r>
      <w:r>
        <w:rPr>
          <w:rFonts w:cs="Times New Roman" w:ascii="Times New Roman" w:hAnsi="Times New Roman"/>
          <w:iCs/>
          <w:sz w:val="28"/>
          <w:szCs w:val="28"/>
        </w:rPr>
        <w:t xml:space="preserve"> год и на плановый период 2025 и 2026 год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Новологиновского сельского поселения на 2024</w:t>
      </w:r>
      <w:r>
        <w:rPr>
          <w:iCs/>
          <w:sz w:val="28"/>
          <w:szCs w:val="28"/>
        </w:rPr>
        <w:t xml:space="preserve"> год и на плановый период 2025 и 2026 годов</w:t>
      </w:r>
      <w:r>
        <w:rPr>
          <w:sz w:val="28"/>
          <w:szCs w:val="28"/>
        </w:rPr>
        <w:t xml:space="preserve"> разрабатывался в соответствии с Федеральным законом от 06.10.2003г. </w:t>
      </w:r>
      <w:r>
        <w:rPr>
          <w:spacing w:val="-2"/>
          <w:sz w:val="28"/>
          <w:szCs w:val="28"/>
        </w:rPr>
        <w:t>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и распоряжением администрации Новологиновского сельского поселения от 25.09.2023 г. № 72 «О порядке и методике планирования бюджетных ассигнований бюджета Новологиновского сельского поселения на 2024 год и на плановый период 2025 и 2026 годов». 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Новологиновского сельского поселения (далее – бюджет поселения) на 2024 год и на плановый период 2025 и 2026 годов осуществлялось в условиях ограниченности доходных источников и повышения эффективности управления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а 2024 год и на плановый период 2025 и 2026 годов осуществлялось в соответствии с муниципальной программой «Развитие социально-экономического потенциала Новологиновского сельского поселения Большереченского муниципального района Омской области». Бюджетная политика в области расходов на 2024 год и на плановый период 2025 и 2026 годов направлена на сохранение социальной направленности бюджета, повышение результативности бюджетных расходов, обеспечение динамичного и устойчивого развития экономики, обеспечение социальной стабильности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hanging="0"/>
        <w:jc w:val="center"/>
        <w:rPr>
          <w:szCs w:val="28"/>
        </w:rPr>
      </w:pPr>
      <w:r>
        <w:rPr>
          <w:szCs w:val="28"/>
        </w:rPr>
        <w:t>2. Доходы   бюджета Новологиновского сельского поселения на 2024 год и на плановый период 2025 и 2026 годов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Формирование доходной базы бюджета Новологиновского сельского поселения осуществлялось на основе прогноза социально-экономического развития Новологиновского сельского поселения на 2024 год и на плановый период 2025 и 2026 годов, основных направлений бюджетной и налоговой политики на 2024 год и на плановый период 2025 и 2026 годов и оценки поступлений доходов в бюджет поселения за 2023 год.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бщий объем доходов бюджета поселения на 2024 год запланирован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5353585,28 рублей, на 2025 год в сумме 4595905,48 рублей, на 2026 год в сумме 4981851,79 рублей. Налоговые и неналоговые доходы бюджета поселения запланированы на 2024 год в сумме 1371850,43 рублей, на 2025 год планируется рост на 2%, на 2026 год планируется рост на 21,4% в основном за счет роста акцизов по подакцизным товарам (продукции).  Общая сумма безвозмездных поступлений в бюджет поселения на 2024 год запланирована в сумме 3981734,85 рублей. В 2025 году ожидается снижение межбюджетных трансфертов на 19,7%, в 2026 году – на 16,7%. 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ми статьями пополнения собственных доходов являются земельный налог, единый сельскохозяйственный налог, доходы от использования имущества, находящегося в муниципальной собственности, акцизы по подакцизным товарам (продукции), госпошлина.</w:t>
      </w:r>
    </w:p>
    <w:p>
      <w:pPr>
        <w:pStyle w:val="TextBodyIndent"/>
        <w:ind w:hanging="0"/>
        <w:rPr>
          <w:sz w:val="20"/>
          <w:szCs w:val="28"/>
          <w:highlight w:val="red"/>
        </w:rPr>
      </w:pPr>
      <w:r>
        <w:rPr>
          <w:sz w:val="20"/>
          <w:szCs w:val="28"/>
          <w:highlight w:val="red"/>
        </w:rPr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запланирована на 2024 в сумме 111510,00 рублей, на 2025 год – 118080,00 рублей, на 2026 год – 124650,00 рублей в соответствии с предложением главного администратора налоговых доходов. В структуре налоговых и неналоговых доходов этот налог занимает 8,1 процента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имущество физических лиц планируется в соответствии с предложением главного администратора налоговых доходов на 2024 год в сумме 22000,00 рублей, на плановый период 2025 и 2026 года поступление налога ожидается на том же уровне. В структуре налоговых и неналоговых доходов этот налог занимает 1,6 процента.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емельного налога на 2024 год запланирована в размере 291000,00 рублей, на плановый период 2025 и 2026 года поступление налога ожидается на том же уровне.  В структуре налоговых и неналоговых доходов этот налог занимает 21,2 процента. </w:t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ланируется на 2024 год в соответствии с предложением главного администратора налоговых доходов в сумме 109000,00 рублей, на 2025 год – 112000,00 рублей, на 2026 год – 115000,00 рублей. В структуре налоговых и неналоговых доходов этот налог составляет 7,9 процента.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дизельное топливо и автомобильный бензин планируются в соответствии с прогнозом поступлений и распределению доходов от уплаты акцизов на нефтепродукты в целях формирования дорожных фондов на 2024 год в сумме 711610,00 рублей, на 2025 год – 728010,00 рублей, на 2026 год – 981810,00 рублей. В структуре налоговых и неналоговых доходов этот налог составляет 51,9 процента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20"/>
          <w:tab w:val="left" w:pos="3340" w:leader="none"/>
        </w:tabs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планируется на 2024 год в сумме 45000,00 рублей на уровне поступлений в предыдущие годы, в 2025 году запланирован рост на 4,4 процента, в 2026 году – 8,9 процента. В структуре налоговых и неналоговых доходов поступления от уплаты государственной пошлины составляют 3,3 процента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и муниципальной собственности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планируются ежегодно на 2024 год и на плановый период 2025 и 2026 годов в сумме 79730,43 рублей в соответствии с заключенными договорами аренды муниципального имущества Новологиновского сельского поселения, что составляет 5,8 процентов в структуре налоговых и неналоговых доходов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денежных средств от уплаты штрафов планируется ежегодно на 2024 год и на плановый период 2025 и 2026 годов в сумме 2000 рублей на уровне поступлений в предыдущие годы.</w:t>
      </w:r>
      <w:r>
        <w:rPr/>
        <w:t xml:space="preserve"> </w:t>
      </w:r>
      <w:r>
        <w:rPr>
          <w:sz w:val="28"/>
          <w:szCs w:val="28"/>
        </w:rPr>
        <w:t>В структуре налоговых и неналоговых доходов эти доходы составляют 0,2 процента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/>
      </w:pPr>
      <w:r>
        <w:rPr>
          <w:sz w:val="28"/>
          <w:szCs w:val="28"/>
        </w:rPr>
        <w:t>Общая сумма безвозмездных поступлений в бюджет поселения на 2024 год запланирована в сумме 3981734,85 рублей, на 2025 год – 3196085,05 рублей, на 2026 год – 3316661,36 рублей.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на 2024 год – 3665291,64 рублей, на 2025 год – 3041269,05 рублей, на 2026 год – 3161845,56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4 год – 149376,00 рублей, на 2025 год – 154816,00 рублей, на 2026 год – 154816,00 рублей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 – 167067,21 рублей, на 2025 год – 0,00 рублей, на 2026 год – 0,00 рублей.</w:t>
      </w:r>
    </w:p>
    <w:p>
      <w:pPr>
        <w:pStyle w:val="Normal"/>
        <w:tabs>
          <w:tab w:val="clear" w:pos="720"/>
          <w:tab w:val="left" w:pos="3340" w:leader="none"/>
        </w:tabs>
        <w:ind w:left="4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t xml:space="preserve">3. Расходы бюджета поселения на 2024 год и на плановый период </w:t>
      </w:r>
    </w:p>
    <w:p>
      <w:pPr>
        <w:pStyle w:val="TextBodyIndent"/>
        <w:spacing w:before="0" w:after="240"/>
        <w:ind w:firstLine="567"/>
        <w:jc w:val="center"/>
        <w:rPr>
          <w:szCs w:val="28"/>
        </w:rPr>
      </w:pPr>
      <w:r>
        <w:rPr>
          <w:szCs w:val="28"/>
        </w:rPr>
        <w:t>2025 и 2026 годов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Объем расходов бюджета поселения на 2024 год планируется в сумме 5353585,28 рублей, на 2025 год – 4595905,48 рублей (в том числе условно утвержденные расходы 114898,00 рублей), на 2026 год - 4981851,79 рублей (в том числе условно утвержденные расходы 249093,00 рубля). Планирование расходной части бюджета поселения осуществлялось в соответствии с Методикой планирования бюджетных ассигнований бюджета поселения на 2024 год и на плановый период 2025 и 2026 годов и муниципальной программой «Развитие социально-экономического потенциала»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firstLine="567"/>
        <w:rPr>
          <w:color w:val="0000FF"/>
          <w:szCs w:val="28"/>
        </w:rPr>
      </w:pPr>
      <w:r>
        <w:rPr>
          <w:szCs w:val="28"/>
        </w:rPr>
        <w:t>Раздел 0100 "Общегосударственные вопросы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зделу 0100 "Общегосударственные вопросы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ы расходы на 2024 год в размере 3661700,31 рублей, на 2025 год -  3182203 рублей, на 2026 год - 3210154,31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02 «Функционирование высшего должностного лица субъекта Российской Федерации и муниципального образования» предусмотрены расходы на денежное вознаграждение Главы Новологиновского сельского поселения ежегодно в сумме 970251,00 руб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04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запланированы расходы на содержание аппарата управления, на электроотопление здания администрации Новологиновского сельского поселения, на приобретение ГСМ для служебного автомобиля в сумме 2614124,35</w:t>
      </w:r>
      <w:r>
        <w:rPr>
          <w:bCs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на 2025 год -  2165952 рублей, на 2026 год – 2193903,31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енности работников не предусматривает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азделу/подразделу 0111 «Резервные фонды» расходы запланированы ежегодно в сумме 5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/подразделу 0113 «Другие общегосударственные вопросы» запланированы расходы на 2024 год в размере 72325,02 рублей, на 2025 год -  41000,00 рублей, на 2026 год – 41000,00 рублей на содержание имущества поселения и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8"/>
          <w:szCs w:val="28"/>
        </w:rPr>
        <w:t>Раздел 0200 "Национальная оборона"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/подразделу 0203 "</w:t>
      </w:r>
      <w:r>
        <w:rPr>
          <w:bCs/>
          <w:sz w:val="28"/>
          <w:szCs w:val="28"/>
        </w:rPr>
        <w:t>Мобилизационная и вневойсковая подготовка</w:t>
      </w:r>
      <w:r>
        <w:rPr>
          <w:sz w:val="28"/>
          <w:szCs w:val="28"/>
        </w:rPr>
        <w:t>" запланированы расходы на содержание военно-учетного работника в сумме на 2024 год 149376,00 рублей, на 2025 год -  154816,00 рублей, на 2026 год – 154816,00 рублей, в соответствии с субвенцие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300 "Национальная безопасность и правоохранительная деятельность"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/подразделу 0310 "Защита населения и территории от чрезвычайных ситуаций природного и техногенного характера, пожарная безопасность" запланированы расходы на 2024 год в размере 96000,00 рублей, на 2025 год -  40000,00 рублей, на 2026 год – 40000,00 рублей на проведение мероприятий по профилактике и обеспечению пожарной безопасности и приобретение первичных средств пожаротушения.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дел 0400 "Национальная экономика"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 0400 «Национальная экономика» запланированы расходы на 2024 год в размере 751610,00 рублей, на 2025 год -  768010,00 рублей, на 2026 год – 991810,00 рублей.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401 "Общеэкономические вопросы" на проведение общественных работ ежегодно планируется 10000,00 рублей.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/ подразделу 0409 «Дорожное хозяйство (дорожные фонды)» планируются расходы на содержание и ремонт дорог поселения в соответствии с прогнозом поступления акцизов по подакцизным товарам (продукции) на 2024 год в сумме 711610,00 рублей, на 2025 год – 728010,00 рублей, на 2026 год – 981810,00 рублей. 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/ подразделу 0412 «Другие вопросы в области национальной экономики» планируются расходы на 2024 год в сумме 30000,00 рублей, на 2025 год - 30000,00 рублей, на 2026 год – 0,00 рублей на межевание земельных участков из земельных долей, находящихся в собственности Новологиновского сельского поселения.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szCs w:val="28"/>
        </w:rPr>
        <w:t>Раздел 0500 "Жилищно-коммунальное хозяйство"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0 «Жилищно-коммунальное хозяйство» запланированы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расходы на 2024 год в сумме 292067,21 рублей, на 2025 год - 125000 рублей, на 2026 год – 125000 рублей, из них: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 разделу/подразделу 0502 «Коммунальное хозяйство» планируются расходы на 2024 год в сумме 167067,21 рублей, на 2025 год - 0,00 рублей, на 2026 год – 0,00 рублей на ремонт и содержание системы водоснабжения поселения;</w:t>
      </w:r>
    </w:p>
    <w:p>
      <w:pPr>
        <w:pStyle w:val="TextBody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 xml:space="preserve">По разделу/подразделу 0503 "Благоустройство" планируются ежегодно расходы в сумме 125000,00 рублей, в том числе на уличное освещение 5 населенных пунктов поселения, на содержание мест захоронений, на содержание и обслуживание общественных территорий поселения. </w:t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  <w:t>Раздел 0700 "Образование"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По разделу/подразделу 0707 «Молодежная политика» планируются расходы на 2024 год в сумме 119405,43 рублей,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на 2025 год - 0,00 рублей, на 2026 год – 0,00 рублей на организацию и осуществление мероприятий по работе с детьми и молодежью в поселении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before="0" w:after="120"/>
        <w:ind w:firstLine="567"/>
        <w:rPr/>
      </w:pPr>
      <w:r>
        <w:rPr>
          <w:szCs w:val="28"/>
        </w:rPr>
        <w:t>Раздел 0800 "Культура, кинематография"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 0800 «Культура, кинематография» запланированы расходы на 2024 год в сумме 84790,33 рублей, на 2025 год – 24000,00 рублей, на 2026 год – 24000,00 рублей, из них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801 "Культура" планируются расходы на 2024 год в сумме 75790,33 рублей, на 2025 год – 15000,00 рублей, на 2026 год – 15000,00 рублей на обеспечение жителей поселения услугами организаций культуры и проведение традиционных праздничных мероприятий.</w:t>
      </w:r>
    </w:p>
    <w:p>
      <w:pPr>
        <w:pStyle w:val="TextBody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804 "Другие вопросы в области культуры, кинематографии" планируются ежегодные расходы в сумме 9000,00 рублей на реализацию полномочий по сохранению и использованию памятников истории и культуры.</w:t>
      </w:r>
    </w:p>
    <w:p>
      <w:pPr>
        <w:pStyle w:val="Con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00 "Социальная политика"</w:t>
      </w:r>
    </w:p>
    <w:p>
      <w:pPr>
        <w:pStyle w:val="ConsNonformat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/подразделу 1001 "Пенсионное обеспечение" планируются ежегодные расходы в сумме 186978,48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нсионное обеспечение в соответствии с действующим Положением о пенсии за выслугу лет в Новологиновском сельском поселении.</w:t>
      </w:r>
    </w:p>
    <w:p>
      <w:pPr>
        <w:pStyle w:val="ConsNonformat"/>
        <w:widowControl/>
        <w:spacing w:before="0" w:after="12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100 "Физическая культура и спорт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/подразделу 1101 «Физическая культура» запланированы на 2024 год в сумме 11657,46 рублей, на 2025 год - 0,00 рублей, на 2026 год – 0,00 рублей на организацию проведения официальных спортивных и физкультурно-оздоровите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А.Н. Арсент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Пользователь</cp:lastModifiedBy>
  <cp:lastPrinted>2020-11-12T12:44:00Z</cp:lastPrinted>
  <dcterms:modified xsi:type="dcterms:W3CDTF">2023-11-14T09:19:00Z</dcterms:modified>
  <cp:revision>178</cp:revision>
  <dc:subject/>
  <dc:title>Пояснительная записка</dc:title>
</cp:coreProperties>
</file>