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7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овологиновского сельского поселения 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ольшереченского Муниципального района Омской области </w:t>
      </w:r>
    </w:p>
    <w:p>
      <w:pPr>
        <w:pStyle w:val="Normal"/>
        <w:ind w:right="-61" w:hanging="0"/>
        <w:jc w:val="right"/>
        <w:rPr/>
      </w:pPr>
      <w:r>
        <w:rPr>
          <w:sz w:val="20"/>
          <w:szCs w:val="20"/>
        </w:rPr>
        <w:t>"О бюджете Новологиновского сельского поселения на 2025 год</w:t>
      </w:r>
    </w:p>
    <w:p>
      <w:pPr>
        <w:pStyle w:val="Normal"/>
        <w:ind w:right="-6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26 и 2027 годов"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 предоставления иных межбюджетных трансфертов бюджету Большереченского муниципального района на 2025 год и на плановый период 2026 и 2027 годов</w:t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1. Случаи предоставления 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ые межбюджетные трансферты бюджету Большереченского муниципального района на 2025 год и на плановый период 2026 и 2027 годов 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Новологиновского сельского поселения и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Новологиновского сельского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Новологи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Администрация</dc:creator>
  <dc:description/>
  <cp:keywords/>
  <dc:language>en-US</dc:language>
  <cp:lastModifiedBy>Пользователь</cp:lastModifiedBy>
  <cp:lastPrinted>2012-12-28T14:53:00Z</cp:lastPrinted>
  <dcterms:modified xsi:type="dcterms:W3CDTF">2024-11-08T11:22:00Z</dcterms:modified>
  <cp:revision>110</cp:revision>
  <dc:subject/>
  <dc:title>МБТ</dc:title>
</cp:coreProperties>
</file>