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ВЕТ НОВОЛОГИ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2024                                                                                          №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ансфертов Новологиновского сельского поселения предоставляемых бюджету Большеречен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5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42.5,статьей 184.2 Бюджетного кодекса Российской Федерации, руководствуясь Уставом Новологинов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логиновского сельского поселения РЕШИЛ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Утвердить методику распределения иных межбюджетных трансфертов Новологиновского сельского поселения, предоставляемых бюджету Большереченского муниципального района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плановый период 2026 и 2027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3 к настоящему решению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на официальном сайте Новологин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А.Н. Арсентье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Новологиновского сельского поселения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ансфертов Новологиновского сельского поселения на 2025 год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 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,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Новологинов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ных межбюджетных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трансфертов Новологиновского сельского поселения на 2025 год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елении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Новологинов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ансфертов Новологиновского сельского поселения на 2025 год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 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Новологинов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ансфертов Новологиновского сельского поселения на 2025 год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bCs/>
          <w:sz w:val="28"/>
          <w:szCs w:val="28"/>
        </w:rPr>
        <w:t xml:space="preserve">на 2025 год </w:t>
      </w:r>
      <w:r>
        <w:rPr>
          <w:sz w:val="28"/>
          <w:szCs w:val="28"/>
        </w:rPr>
        <w:t xml:space="preserve"> и на плановый период 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3= ЗП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ТЗ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8:00Z</dcterms:created>
  <dc:creator>Администрация</dc:creator>
  <dc:description/>
  <cp:keywords/>
  <dc:language>en-US</dc:language>
  <cp:lastModifiedBy>Пользователь</cp:lastModifiedBy>
  <cp:lastPrinted>2024-11-07T19:29:00Z</cp:lastPrinted>
  <dcterms:modified xsi:type="dcterms:W3CDTF">2024-11-11T12:20:00Z</dcterms:modified>
  <cp:revision>9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