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Новологиновского сель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1"/>
        <w:widowControl/>
        <w:spacing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дходы к формированию бюджета поселения на 2025 год и на плановый период 2026 и 2027 год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бюджета Новологиновского сельского поселения на 2025 год и на плановый период 2026 и 2027 годов разрабатывался в соответствии с Федеральным законом от 06.10.2003г. </w:t>
      </w:r>
      <w:r>
        <w:rPr>
          <w:spacing w:val="-2"/>
          <w:sz w:val="28"/>
          <w:szCs w:val="28"/>
        </w:rPr>
        <w:t>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и распоряжением администрации Новологиновского сельского поселения от 24.10.2024 г. № 58 «О порядке и методике планирования бюджетных ассигнований бюджета Новологиновского сельского поселения на 2025 год и на плановый период 2026 и 2027 годов». 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Новологиновского сельского поселения (далее – бюджет поселения) на 2025 год и на плановый период 2026 и 2027 годов осуществлялось в условиях ограниченности доходных источников и повышения эффективности управления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на 2025 год и на плановый период 2026 и 2027 годов осуществлялось в соответствии с муниципальной программой «Развитие социально-экономического потенциала Новологиновского сельского поселения Большереченского муниципального района Омской области». Бюджетная политика в области расходов на 2025 год и на плановый период 2026 и 2027 годов направлена на сохранение социальной направленности бюджета, повышение результативности бюджетных расходов, обеспечение динамичного и устойчивого развития экономики, обеспечение социальной стабильности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hanging="0"/>
        <w:jc w:val="center"/>
        <w:rPr>
          <w:szCs w:val="28"/>
        </w:rPr>
      </w:pPr>
      <w:r>
        <w:rPr>
          <w:szCs w:val="28"/>
        </w:rPr>
        <w:t>2. Доходы бюджета Новологиновского сельского поселения на 2025 год и на плановый период 2026 и 2027 годов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Формирование доходной базы бюджета Новологиновского сельского поселения осуществлялось на основе прогноза социально-экономического развития на 2025 год и на плановый период 2026 и 2027 годов, основных направлений бюджетной и налоговой политики и оценки поступлений доходов в бюджет поселения за 2024 год.  </w:t>
      </w:r>
    </w:p>
    <w:p>
      <w:pPr>
        <w:pStyle w:val="TextBodyIndent"/>
        <w:rPr/>
      </w:pPr>
      <w:r>
        <w:rPr>
          <w:szCs w:val="28"/>
        </w:rPr>
        <w:t xml:space="preserve">Общий объем доходов бюджета поселения на 2025 год запланирован в </w:t>
      </w:r>
      <w:r>
        <w:rPr>
          <w:color w:val="000000"/>
          <w:szCs w:val="28"/>
        </w:rPr>
        <w:t xml:space="preserve">сумме </w:t>
      </w:r>
      <w:r>
        <w:rPr>
          <w:szCs w:val="28"/>
        </w:rPr>
        <w:t xml:space="preserve">5 596 910,78 рублей, на 2026 год запланирован в </w:t>
      </w:r>
      <w:r>
        <w:rPr>
          <w:color w:val="000000"/>
          <w:szCs w:val="28"/>
        </w:rPr>
        <w:t xml:space="preserve">сумме </w:t>
      </w:r>
      <w:r>
        <w:rPr>
          <w:szCs w:val="28"/>
        </w:rPr>
        <w:t xml:space="preserve">4 711 360,33 рублей, на 2027 год запланирован в </w:t>
      </w:r>
      <w:r>
        <w:rPr>
          <w:color w:val="000000"/>
          <w:szCs w:val="28"/>
        </w:rPr>
        <w:t xml:space="preserve">сумме </w:t>
      </w:r>
      <w:r>
        <w:rPr>
          <w:szCs w:val="28"/>
        </w:rPr>
        <w:t xml:space="preserve">4 941 018,50 рублей. Налоговые и неналоговые доходы бюджета поселения запланированы на 2025 год в сумме 2 252 901,92 рублей, на 2026 год запланированы в </w:t>
      </w:r>
      <w:r>
        <w:rPr>
          <w:color w:val="000000"/>
          <w:szCs w:val="28"/>
        </w:rPr>
        <w:t>сумме 2 235 461,92</w:t>
      </w:r>
      <w:r>
        <w:rPr>
          <w:szCs w:val="28"/>
        </w:rPr>
        <w:t xml:space="preserve"> рублей, на 2027 год запланированы в </w:t>
      </w:r>
      <w:r>
        <w:rPr>
          <w:color w:val="000000"/>
          <w:szCs w:val="28"/>
        </w:rPr>
        <w:t xml:space="preserve">сумме </w:t>
      </w:r>
      <w:r>
        <w:rPr>
          <w:szCs w:val="28"/>
        </w:rPr>
        <w:t xml:space="preserve">2 475 171,92 рублей. Общая сумма безвозмездных поступлений в бюджет поселения на 2025 год запланирована в сумме 3 344 008,86 рублей, на 2026 год запланированы в </w:t>
      </w:r>
      <w:r>
        <w:rPr>
          <w:color w:val="000000"/>
          <w:szCs w:val="28"/>
        </w:rPr>
        <w:t>сумме 2 475 898,41</w:t>
      </w:r>
      <w:r>
        <w:rPr>
          <w:szCs w:val="28"/>
        </w:rPr>
        <w:t xml:space="preserve"> рублей, на 2027 год запланированы в </w:t>
      </w:r>
      <w:r>
        <w:rPr>
          <w:color w:val="000000"/>
          <w:szCs w:val="28"/>
        </w:rPr>
        <w:t xml:space="preserve">сумме </w:t>
      </w:r>
      <w:r>
        <w:rPr>
          <w:szCs w:val="28"/>
        </w:rPr>
        <w:t xml:space="preserve">2 465 846,58 рублей. </w:t>
      </w:r>
    </w:p>
    <w:p>
      <w:pPr>
        <w:pStyle w:val="Style11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поселения налоговые и неналоговые доходы в процентном отношении составляю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году доля налоговых и неналоговых доходов в общем объеме доходов бюджета поселения составит 40,3 %, в 2026 году– 47,4 %, в 2027 году – 50,1 %.</w:t>
      </w:r>
    </w:p>
    <w:p>
      <w:pPr>
        <w:pStyle w:val="TextBodyIndent"/>
        <w:rPr>
          <w:szCs w:val="28"/>
        </w:rPr>
      </w:pPr>
      <w:r>
        <w:rPr>
          <w:szCs w:val="28"/>
        </w:rPr>
        <w:t>Основными статьями пополнения собственных доходов являются земельный налог, единый сельскохозяйственный налог, доходы от использования имущества, находящегося в муниципальной собственности, акцизы по подакцизным товарам (продукции), госпошлина.</w:t>
      </w:r>
    </w:p>
    <w:p>
      <w:pPr>
        <w:pStyle w:val="TextBodyIndent"/>
        <w:ind w:hanging="0"/>
        <w:rPr>
          <w:sz w:val="20"/>
          <w:szCs w:val="28"/>
          <w:highlight w:val="red"/>
        </w:rPr>
      </w:pPr>
      <w:r>
        <w:rPr>
          <w:sz w:val="20"/>
          <w:szCs w:val="28"/>
          <w:highlight w:val="red"/>
        </w:rPr>
      </w:r>
    </w:p>
    <w:p>
      <w:pPr>
        <w:pStyle w:val="TextBody"/>
        <w:spacing w:before="0" w:after="120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запланирована на 2025 год в сумме 150 720,00 рублей, на 2026 год в сумме 159 780,00 рублей, на 2027 год в сумме 168 390,00 рублей в соответствии с предложением главного администратора налоговых доходов. В структуре налоговых и неналоговых доходов этот налог в 2025 году занимает 6,7 %, в 2026 году-7,1 %, в 2027 году-6,8 %.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/>
      </w:pPr>
      <w:r>
        <w:rPr>
          <w:sz w:val="28"/>
          <w:szCs w:val="28"/>
        </w:rPr>
        <w:t>Доходы от уплаты акцизов на дизельное топливо и автомобильный бензин планируются в соответствии с прогнозом поступлений и распределению доходов от уплаты акцизов на нефтепродукты на 2025 год по бюджету Омской области в сумме 855 900,00 рублей, на 2026 год в сумме 828 400,00 рублей, на 2027 год в сумме 1 058 500,00 рублей. В структуре налоговых и неналоговых доходов этот налог составляет в 2025 году 38 %, в 2026 году 37 %, в 2027 году 43 %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планируется в соответствии с предложением главного администратора налоговых доходов в 2025 году в сумме 68 000,00 рублей, в 2026 году -69 000,00 рублей, в 2027 году- 70 000,00 рублей. В структуре налоговых и неналоговых доходов этот налог составляет в 2025 году 3,0 %, в 2026 году 3,1 %, в 2027 году 2,8 %.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логи на имуще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 на имущество физических лиц в 2025 год и на плановый период 2026 и 2027 годов планируется в соответствии с предложением главного администратора налоговых доходов в сумме 33 000,00 рублей. В структуре налоговых и неналоговых доходов этот налог занимает в 2025 году 1,4 %, в 2026 году-1,5 %, в 2027 году-1,3 %. 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земельного налога в 2025 год и на плановый период 2026 и 2027 годов запланирована в размере 1 022 000,00 рублей.  В структуре налоговых и неналоговых доходов этот налог занимает в 2025 году 45,4%, в 2026 году 45,7 %, в 2027 году 41,3 %. В 2025 год и на плановый период 2026 и 2027 годов году ожидается рост поступления данного налога в бюджет поселения по сравнению с 2024 годом в связи с увеличением кадастровой стоимости земельных участков. 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20"/>
          <w:tab w:val="left" w:pos="3340" w:leader="none"/>
        </w:tabs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планируется в 2025 году в сумме 30 000,00 рублей, в 2026 году 30 000,00 рублей, в 2027 году 30 000,00 рублей. В структуре налоговых и неналоговых доходов поступления от уплаты государственной пошлины составляют в 2025 году 1,3 %, в 2026 году 1,3 %, в 2027 году 1,2 %.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, находящегося в 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и муниципальной собственности</w:t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в 2025 году и плановом 2026 и 2027 годов планируются в сумме 93 281,92 рублей в соответствии с заключенными договорами аренды муниципального имущества Новологиновского сельского поселения, что составляет в 2025 году   4,1 %, в 2026 году – 4,1 %, в 2027 году- 3,8 % в структуре налоговых и неналоговых доходов.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40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/>
      </w:pPr>
      <w:r>
        <w:rPr>
          <w:sz w:val="28"/>
          <w:szCs w:val="28"/>
        </w:rPr>
        <w:t>Общая сумма безвозмездных поступлений в бюджет поселения на 2025 год запланирована в сумме 3 344 008,86 рублей, на 2026 год -2 475 898,41 рублей, на 2027 год- 2 465 846,58 рублей. Из них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а субъекта Российской Федерации в 2025 году 3 009 239,75 рублей, в 2026 году- 2 285 090,41 рублей, в 2027 году – 2 267 857,58 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2025 году 173 509,00 рублей, в 2026 году- 190 808,00 рублей, в 2027 году – 197 989,00 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 161 260,11 рублей.</w:t>
      </w:r>
    </w:p>
    <w:p>
      <w:pPr>
        <w:pStyle w:val="Normal"/>
        <w:tabs>
          <w:tab w:val="clear" w:pos="720"/>
          <w:tab w:val="left" w:pos="3340" w:leader="none"/>
        </w:tabs>
        <w:ind w:left="4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before="0" w:after="240"/>
        <w:ind w:firstLine="567"/>
        <w:jc w:val="center"/>
        <w:rPr>
          <w:szCs w:val="28"/>
        </w:rPr>
      </w:pPr>
      <w:r>
        <w:rPr>
          <w:szCs w:val="28"/>
        </w:rPr>
        <w:t>3. Расходы бюджета поселения на 2025 год</w:t>
      </w:r>
      <w:r>
        <w:rPr>
          <w:b/>
          <w:szCs w:val="28"/>
        </w:rPr>
        <w:t xml:space="preserve"> </w:t>
      </w:r>
      <w:r>
        <w:rPr>
          <w:szCs w:val="28"/>
        </w:rPr>
        <w:t>и на плановый период 2026 и 2027 годов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Объем расходов бюджета поселения на 2025 год планируется в сумме 5 596 910,78 рублей, в 2026 году – 4 711 360,33 рублей (в том числе условно утвержденные расходы в размере 113 015,00 рублей), в 2026 году- 4 941 018,50 рублей (в том числе условно утвержденные расходы в размере 237 200,00 рублей). Планирование расходной части бюджета поселения осуществлялось в соответствии с Методикой планирования бюджетных ассигнований бюджета поселения на 2025 год и на плановый период 2026 и 2027 годов и муниципальной программой «Развитие социально-экономического потенциала Новологиновского сельского поселения Большереченского муниципального района Омской области»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color w:val="0000FF"/>
          <w:szCs w:val="28"/>
        </w:rPr>
      </w:pPr>
      <w:r>
        <w:rPr>
          <w:szCs w:val="28"/>
        </w:rPr>
        <w:t>Раздел 0100 "Общегосударственные вопросы"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зделу 0100 "Общегосударственные вопросы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ы расходы в 2025 году в размере 3 820 872,68 рублей, в 2026 году- 3 356 334,25 рублей, в 2027 году – 3 224 528,42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102 "Функционирование высшего должностного лица субъекта Российской Федерации и муниципального образования" предусмотрены расходы на денежное вознаграждение Главы Новологиновского сельского поселения в сумме 970 251,00 рублей в 2025 году и на плановый период 2026 и 2027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104 "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>" запланированы расходы на содержание аппарата управления, на электроотопление здания администрации Новологиновского сельского поселения, на приобретение ГСМ для служебного автомобиля в сумме 2 746 031,55</w:t>
      </w:r>
      <w:r>
        <w:rPr>
          <w:bCs/>
          <w:sz w:val="28"/>
          <w:szCs w:val="28"/>
        </w:rPr>
        <w:t xml:space="preserve"> рублей в 2025 году, в 2026 году-2 331 330,25 рублей, в 2027 году-2 199 524,42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работников не предусматривает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111 "Резервные фонды" расходы запланированы в сумме 5 000,00 рублей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/подразделу 0113 "Другие общегосударственные вопросы" запланировано на содержание имущества поселения и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99 590,10 рублей в 2025 году, в 2026 году-49 753,00 рубля, в 2027 году- 49 753,00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200 "Национальная оборона "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/подразделу 0203 "</w:t>
      </w:r>
      <w:r>
        <w:rPr>
          <w:bCs/>
          <w:sz w:val="28"/>
          <w:szCs w:val="28"/>
        </w:rPr>
        <w:t>Мобилизационная и вневойсковая подготовка</w:t>
      </w:r>
      <w:r>
        <w:rPr>
          <w:sz w:val="28"/>
          <w:szCs w:val="28"/>
        </w:rPr>
        <w:t>" запланированы расходы на содержание военно-учетного работника в сумме 173 509,00 рублей на 2025 год, в соответствии с субвенцие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, в сумме 190 808,00 рублей в 2026 году, в сумме 197 987,00 рублей в 2027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300 "Национальная безопасность и правоохранительная деятельность"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/подразделу 0310 "Защита населения и территории от чрезвычайных ситуаций природного и техногенного характера, пожарная безопасность" запланированы расходы в 2025 году в размере 98 526,10 рублей на проведение мероприятий по профилактике и обеспечению пожарной безопасности и приобретение первичных средств пожаротушения.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здел 0400 "Национальная экономика"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По разделу 0400 "Национальная экономика" на 2025 год запланированы расходы в размере 895 900,00 рублей, на 2026 год -838 400,00 рублей, в 2027 году-1 068 500,00 рублей.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401 "Общеэкономические вопросы" на проведение общественных работ планируется в 2025 10 000 рублей.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/ подразделу 0409 "Дорожное хозяйство (дорожные фонды) " планируются расходы в сумме 855 900,00 рублей на содержание и ремонт дорог поселения в соответствии с прогнозом поступления акцизов по подакцизным товарам (продукции) в 2025 году, в 2026 году-828 400,00 рублей, в 2027 году-1 058 500,00 рублей. 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По разделу/подразделу 0412 "Другие вопросы в области национальной экономики" планируются расходы в сумме 30 000,00 рублей на 2025 год на межевание земельных участков из земельных долей, находящихся в собственности Новологиновского сельского поселения.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Раздел 0500 "Жилищно-коммунальное хозяйство"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По разделу 0500 "Жилищно-коммунальное хозяйство" запланированы расходы в 2025 году в размере 307 460,11 рублей, в 2026 году-136 200 рублей, в 2027 году-136 200,00 рублей, из них: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 разделу/подразделу 0502 "Коммунальное хозяйство" планируются расходы в сумме 161 260,11 рублей на ремонт и содержание системы водоснабжения поселения в 2025 году;</w:t>
      </w:r>
    </w:p>
    <w:p>
      <w:pPr>
        <w:pStyle w:val="TextBody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 xml:space="preserve">По разделу/подразделу 0503 "Благоустройство" планируются расходы в сумме 146 200,00 рублей в 2025 году, в 2026 году-136 200,00 рублей, в 2027 году-136 200,00 рублей. </w:t>
      </w:r>
    </w:p>
    <w:p>
      <w:pPr>
        <w:pStyle w:val="TextBody"/>
        <w:rPr>
          <w:szCs w:val="28"/>
        </w:rPr>
      </w:pPr>
      <w:r>
        <w:rPr>
          <w:szCs w:val="28"/>
        </w:rPr>
        <w:t>Раздел 0700 "Образование"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По разделу/подразделу 0707 "Молодежная политика" планируются расходы в 2025 году в сумме 142 149,24 рублей на организацию и осуществление мероприятий по работе с детьми и молодежью в поселении. 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Раздел 0800 "Культура, кинематография"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По разделу 0800 "Культура, кинематография" на 2025 год запланированы расходы в размере 94 790,33 рублей, в 2026 году-24 000,00 рублей, в 2027 году-24 000,00 рублей, из них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азделу/подразделу 0801 "Культура" планируются расходы в 2025 году в сумме 70 790,33 рублей, в 2026 году и 2027 году 15 000,00 рублей на обеспечение жителей поселения услугами организаций культуры и проведение традиционных праздничных мероприятий.</w:t>
      </w:r>
    </w:p>
    <w:p>
      <w:pPr>
        <w:pStyle w:val="TextBody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азделу/подразделу 0804 "Другие вопросы в области культуры, кинематографии" планируются расходы в 2025 году в сумме 24 000 рублей, в 2026 и 2027 году 9 000,00 рублей на реализацию полномочий по сохранению и использованию памятников истории и культуры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00 "Социальная политика"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/подразделу 1001 "Пенсионное обеспечение" в 2025 году и на плановый период 2026 и 2027 годов планируются расходы в сумме 52 603,08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нсионное обеспечение в соответствии с действующим Положением о пенсии за выслугу лет в Новологиновском сельском поселении.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00 "Физическая культура и спорт"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2025 год по разделу/ подразделу 1101 "Физическая культура" предусмотрены в 2025 году "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, школьного спорта и массового спорта, организация официальных физкультурно-оздоровительных и спортивных мероприятий поселения" согласно принятого соглашения в сумме 11 100,24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сельского поселения                                                            А.Н. Арсент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54:00Z</dcterms:created>
  <dc:creator>Сотрудник</dc:creator>
  <dc:description/>
  <cp:keywords/>
  <dc:language>en-US</dc:language>
  <cp:lastModifiedBy>Пользователь</cp:lastModifiedBy>
  <cp:lastPrinted>2024-11-11T18:25:00Z</cp:lastPrinted>
  <dcterms:modified xsi:type="dcterms:W3CDTF">2024-11-13T06:00:00Z</dcterms:modified>
  <cp:revision>55</cp:revision>
  <dc:subject/>
  <dc:title>Пояснительная записка</dc:title>
</cp:coreProperties>
</file>