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>АДМИНИСТРАЦИЯ МУНИЦИА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 xml:space="preserve">НОВОЛОГИНОВСКОГО СЕЛЬСКОГО ПОСЕЛЕНИЯ БОЛЬШЕРЕЧ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5.10.2022                                                                                              № 6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топливно-энергетического баланса Новологиновского сельского поселения Большереченского муниципального района Омской области за 2021 год и прогнозный период до 2030 года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10 года № 190-ФЗ «О теплоснабжении», Приказом Министерства энергетики РФ от 29 октября 2021г. № 1169 «Об утверждении порядка составления топливно-энергетических балансов субъектов Российской Федерации, муниципальных образований», 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Новологиновского сельского поселения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е 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топливно-энергетический баланс </w:t>
      </w:r>
      <w:r>
        <w:rPr>
          <w:rFonts w:cs="Times New Roman" w:ascii="Times New Roman" w:hAnsi="Times New Roman"/>
          <w:sz w:val="28"/>
          <w:szCs w:val="28"/>
        </w:rPr>
        <w:t>Новологин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Большереченского муниципального района Омской области за 2021 год и прогнозный период до 2030 года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вступает в силу с момента опубликования и подлежит размещению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Новологин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Большеречен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настоящего постановления оставляю за собой.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сельского поселения </w:t>
        <w:tab/>
        <w:t xml:space="preserve">                                            О.М. Челно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er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er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er"/>
        <w:spacing w:lineRule="auto" w:line="240"/>
        <w:jc w:val="right"/>
        <w:rPr/>
      </w:pPr>
      <w:r>
        <w:rPr/>
        <w:t>Приложение к постановлению от 25.10.2022 № 69</w:t>
      </w:r>
    </w:p>
    <w:p>
      <w:pPr>
        <w:pStyle w:val="Header"/>
        <w:spacing w:lineRule="auto" w:line="240"/>
        <w:jc w:val="right"/>
        <w:rPr/>
      </w:pPr>
      <w:r>
        <w:rPr>
          <w:rFonts w:cs="Calibri"/>
        </w:rPr>
        <w:t xml:space="preserve"> </w:t>
      </w:r>
      <w:r>
        <w:rPr/>
        <w:t>администрации Новологиновского сельского поселения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опливно-энергетический баланс Новологиновского сельского поселения Большереченского муниципального района Омской области за 2021 год и прогнозный период до 2030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1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</w:rPr>
        <w:t>ПОРЯДОК ФОРМИРОВАНИЯ ТОПЛИВНО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ЕТИЧЕСКОГО БАЛАНСА НОВОЛОГИНОВСКОГО СЕЛЬСКОГО ПОСЕЛЕНИЯ БОЛЬШЕРЕЧЕНСКОГО МУНИЦИПАЛЬНОГО РАЙОНА ОМ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1.1 </w:t>
      </w:r>
      <w:r>
        <w:rPr>
          <w:rFonts w:cs="Times New Roman" w:ascii="Times New Roman" w:hAnsi="Times New Roman"/>
          <w:sz w:val="26"/>
          <w:szCs w:val="26"/>
        </w:rPr>
        <w:t>Основанием для разработки и формирования топливно-энергетического баланса Новологиновского сельского поселения Большереченского муниципального района Омской области является Федеральный закон от 27.07.2010 № 190-ФЗ «О теплоснабжении»; Приказ Минэнерго РФ от 29.10.2021 № 1169 «Об утверждении порядка составления топливно-энергетических балансов субъектов Российской Федерации, муниципальных образований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2 Топливно-энергетический баланс Новологиновского сельского поселения Большереченского муниципального района Омской области содержит взаимосвязанные показатели количественного соответствия поставок энергетических ресурсов на территории Новологиновского сельского поселения и их потребления, устанавливает распределение энергетических ресурсов между системами теплоснабжения, электроснабжения, газоснабжения, потребителями, группами потребителей и определяет эффективность использования энергетических ресурс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3 Баланс составляется на основе однопродуктовых энергетических балансов в форме таблицы по образцу согласно приложению к Приказу Минэнерго РФ от 29.10.2021№ 1169 «Об утверждении порядка составления топливно-энергетических балансов субъектов Российской Федерации, муниципальных образований», объединяющей данные однопродуктовых энергетических балансов в единый баланс, отражающий указанные данные в единых энергетических единицах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4 Прогнозный баланс разрабатывается с учетом межтопливной конкуренции, сценарных условий по ценам на топливно-энергетические ресурсы с использованием информации о фактических балансах за предыдущие периоды и информации, влияющей в прогнозных годах на количественные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поставок, потребления и распределения топливно-энергетических ресурсов. Основными потребителями энергетических ресурсов в Новологиновском сельском поселении являются: население, образование, культура, здравоохран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орядок и этапы формирования топливно-энергетического балан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. Сбор данных из отчетов по формам федерального статистического наблюдения ограничен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2. Определение расхода энергии на производство промышленной продукции, необходимого агрегирования показателей по видам топли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3. Сравнительный анализ одноименных данных разных форм статистической отчетности, информации предоставленной Новологиновским сельским поселением Большереченского муниципального района Омской области, определение основных причин расхождений, способов взаимной увязки данных и отбор данных, подлежащих включению в балан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4. Разработка однопродуктовых балансов угля, сырой нефти, жидкого топлива, прочих видов твердого топлива, электрической и тепловой энергии с минимизацией статистических расхождений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5 Топливно – энергетический баланс, объединяющий данные однопродуктовых балансов и отражающий указанные данные в единых энергетических единицах (Приложение 1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однопродуктовый баланс угля включаются данные об угле, о сланцах, об угольном концентрате, о коксе металлургическом, о коксике и коксовой мелочи, о продуктах переработки угля, об отходящих газах, в том числе газе горючем искусственном доменном и газе горючем искусственном коксовом (Приложение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однопродуктовый баланс сырой нефти включаются данные о нефти, включая газовый конденсат. </w:t>
      </w:r>
    </w:p>
    <w:p>
      <w:pPr>
        <w:pStyle w:val="Normal"/>
        <w:tabs>
          <w:tab w:val="clear" w:pos="708"/>
          <w:tab w:val="left" w:pos="0" w:leader="none"/>
          <w:tab w:val="left" w:pos="2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В однопродуктовый баланс нефтепродуктов включаются данные о нефтепродуктах, в том числе газе нефтеперерабатывающих предприятий сухом, газе сжиженном, автомобильном и авиационном бензине, керосинах, дизельном топливе, мазуте топочном, топливе печном бытовом, мазуте флотском, газотурбинном и моторном топливе (Приложение 3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однопродуктовый баланс природного газа включаются данные о газе газовых и газоконденсатных месторождений и попутном нефтяном газе, а также метане, улавливаемом из угольных пластов и выработанного пространства шахт, биогазе, газе сточных вод. 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В однопродуктовый баланс прочего твердого топлива включаются данные о видах твердого топлива, в том числе о торфе, торфяных топливных брикетах и полубрикетах, дровах для отопления, твердых бытовых и промышленных отходах (Приложение 4).  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В однопродуктовый баланс гидроэнергии и НВИЭ включаются данные об электрической энергии, произведенной на установках, использующих в качестве первичных ресурсов нетрадиционные и возобновляемые энергетические ресурсы, в том числе на гидравлических, геотермальных, солнечных, ветроэлектрических установках.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В однопродуктовый баланс атомной энергии включаются данные об электрической и тепловой энергии, произведенной на атомных электростанциях. 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В однопродуктовый баланс электрической энергии включаются данные об электрической энергии, произведенной на электростанциях (Приложение 5).</w:t>
      </w:r>
    </w:p>
    <w:p>
      <w:pPr>
        <w:pStyle w:val="Normal"/>
        <w:tabs>
          <w:tab w:val="clear" w:pos="708"/>
          <w:tab w:val="left" w:pos="0" w:leader="none"/>
          <w:tab w:val="left" w:pos="2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В однопродуктовый баланс тепловой энергии включаются данные о тепловой энергии, произведенной тепловыми и атомными электростанциями, котельными, утилизационными установками, а также получаемой из геотермальных источников, нетрадиционных и возобновляемых источников энергии и предназначенной для потребления потребителями тепловой энергии.</w:t>
      </w:r>
    </w:p>
    <w:p>
      <w:pPr>
        <w:pStyle w:val="Normal"/>
        <w:tabs>
          <w:tab w:val="clear" w:pos="708"/>
          <w:tab w:val="left" w:pos="0" w:leader="none"/>
          <w:tab w:val="left" w:pos="2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Сведения о потреблении топливно-энергетических ресурсов населением по направлениям использования за 2021 год. (Приложение 6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огнозный рост потребления природного газа по Новологиновскому сельскому поселению Большереченского муниципального района Омской области (Приложение 7). Коэффициенты перевода в тонны условного топли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став баланс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Баланс формируется в единых энергетических единицах - единицах условного топлива (т.у.т), в качестве которого принимается теплотворная способность 1 кг каменного угля, равная 7000 ккал. Для пересчета ТЭР в т.у.т. единица натуральных показателей, в которых исчисляются ТЭР (1 тонна, тыс.куб.м, тыс.кВт*ч, Гкал) умножается на коэффициент пересчета в условное топливо, исходя из фактической калорийности ТЭР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Баланс состоит из групп данных об отдельных видах энергетических ресурсов, которые формируются на основе однопродуктовых энергетических балансов по соответствующим периодам, а именно, потребление топливно-энергетических ресурсов Новологиновским сельским поселением за период 2021 года и динамика прогнозного потребления топливно-энергетических ресурсов за период 2022 - 2030 года (Приложение 1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 составлении топливно-энергетического баланса в Новологиновском сельском поселении Большереченского муниципального района Омской области использование информации из форм статистического наблюдения ограничено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</w:rPr>
        <w:t>ОДНОПРОДУКТОВЫЕ БАЛАНСЫ ПОТРЕБЛЕНИЯ ПО ВИДАМ ТОПЛИВА НОВОЛОГИНОВСКОГО СЕЛЬСКОГО ПОСЕЛЕНИЯ БОЛЬШЕРЕЧЕНСКОГО МУНИЦИПАЛЬНОГО РАЙОНА ОМСКОЙ ОБЛАСТИ З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ab/>
        <w:t>2.1 Потребление ТЭР в 2021 году составило 20070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.у.т., основную долю составляет твердое топливо. Данные о потреблении электрической энергии, поступившей со стороны, в полном объем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4, п.5; ст.9, п.1). При составлении топливно-энергетического баланса Новологиновского сельского поселения Большереченского муниципального района Омской области использование информации из форм статистического наблюдения ограничен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сновной объем потребления твердого топлива приходится на сферу «население» и составляет 97,1 % от всего объема потребления. Доля потребления твердого топлива на сферу «транспорт и связь» составляет 2,9 %. Доля потребления твердого топлива на «сферу услуг» от общего объема потребл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 Топливно – энергетический баланс Новологиновского сель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опливно – энергетический баланс, объединяющий данные однопродуктовых балансов и отражающий указанные данные в единых энергетических единицах представлен в приложении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 Однопродуктовый баланс «Уголь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днопродуктовый баланс угля Новологиновского сельского поселения за 2021 год, включает в себя уголь марки Д (Длиннопламенный), представлен в приложении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4 Однопродуктовый баланс «Сырая нефть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следствие отсутствия использования сырой нефти на территории Новологиновского сельского поселения, однопродуктовый баланс «Сырая нефть» не представлен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 Однопродуктовый баланс «Нефтепродукты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следствие отсутствия использования природного газа на территории Новологиновского сельского поселения, однопродуктовый баланс «Нефтепродукты» не представл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 Однопродуктовый баланс «Природный газ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следствие отсутствия использования природного газа на территории Новологиновского сельского поселения, однопродуктовый баланс «Природный газ» не представлен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7 Однопродуктовый баланс «Прочее твердое топливо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днопродуктовый баланс прочего твердого топлива включаются данные о видах твердого топлива, в том числе о дровах для отопления, представлен в приложении 4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8 Однопродуктовый баланс «Гидроэнергии и НВИЭ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следствие отсутствия использования гидроэнергии и НВИЭ на территории Новологиновского сельского поселения, однопродуктовый баланс «Гидроэнергии и НВИЭ» не представлен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9 Однопродуктовый баланс «Атомная энергия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следствие отсутствия производства атомной энергии на территории Новологиновского сельского поселения, однопродуктовый баланс «Атомная энергия» не представл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0 Однопродуктовый баланс «Электрическая энергия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днопродуктовый баланс электрической энергии включаются данные об электрической энергии предоставлен в приложении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1 Однопродуктовый баланс «Тепловая энергия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днопродуктовый баланс тепловой энергии включаются данные о тепловой энергии, произведенной котельными и предназначенной для потребления потребителями тепловой энергии, не представлен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 Сведения о потреблении топливно-энергетических ресурсов населением по направлениям использования за 2021 год в приложении 6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 Прогнозный рост потребления угля и дров потребления природного газа по Новологиновскому сельскому поселению, не представлен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spacing w:lineRule="auto" w:line="240"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53:00Z</dcterms:created>
  <dc:creator>Admin</dc:creator>
  <dc:description/>
  <cp:keywords/>
  <dc:language>en-US</dc:language>
  <cp:lastModifiedBy>user</cp:lastModifiedBy>
  <dcterms:modified xsi:type="dcterms:W3CDTF">2022-10-28T02:46:00Z</dcterms:modified>
  <cp:revision>15</cp:revision>
  <dc:subject/>
  <dc:title/>
</cp:coreProperties>
</file>