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ab/>
      </w:r>
    </w:p>
    <w:p>
      <w:pPr>
        <w:pStyle w:val="Normal"/>
        <w:bidi w:val="0"/>
        <w:ind w:left="0" w:right="0" w:hanging="0"/>
        <w:rPr/>
      </w:pPr>
      <w:r>
        <w:rPr/>
        <w:tab/>
        <w:tab/>
        <w:tab/>
        <w:tab/>
        <w:tab/>
        <w:tab/>
        <w:tab/>
        <w:t xml:space="preserve">           Приложение </w:t>
      </w:r>
    </w:p>
    <w:p>
      <w:pPr>
        <w:pStyle w:val="Normal"/>
        <w:bidi w:val="0"/>
        <w:ind w:left="0" w:right="0" w:hanging="0"/>
        <w:rPr/>
      </w:pPr>
      <w:r>
        <w:rPr/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tabs>
          <w:tab w:val="clear" w:pos="708"/>
          <w:tab w:val="left" w:pos="5640" w:leader="none"/>
        </w:tabs>
        <w:bidi w:val="0"/>
        <w:ind w:left="0" w:right="0" w:hanging="0"/>
        <w:rPr/>
      </w:pPr>
      <w:r>
        <w:rPr/>
        <w:t xml:space="preserve">                                                                                              </w:t>
      </w:r>
      <w:r>
        <w:rPr/>
        <w:t xml:space="preserve">Новологиновского сельского    </w:t>
      </w:r>
    </w:p>
    <w:p>
      <w:pPr>
        <w:pStyle w:val="Normal"/>
        <w:tabs>
          <w:tab w:val="clear" w:pos="708"/>
          <w:tab w:val="left" w:pos="5640" w:leader="none"/>
        </w:tabs>
        <w:bidi w:val="0"/>
        <w:ind w:left="0" w:right="0" w:hanging="0"/>
        <w:rPr/>
      </w:pPr>
      <w:r>
        <w:rPr/>
        <w:t xml:space="preserve">                                                                                              </w:t>
      </w:r>
      <w:r>
        <w:rPr/>
        <w:t>поселения</w:t>
      </w:r>
    </w:p>
    <w:p>
      <w:pPr>
        <w:pStyle w:val="Normal"/>
        <w:tabs>
          <w:tab w:val="clear" w:pos="708"/>
          <w:tab w:val="left" w:pos="5640" w:leader="none"/>
        </w:tabs>
        <w:bidi w:val="0"/>
        <w:ind w:left="0" w:right="0" w:hanging="0"/>
        <w:rPr/>
      </w:pPr>
      <w:r>
        <w:rPr/>
        <w:t xml:space="preserve">                                                                                              </w:t>
      </w:r>
      <w:r>
        <w:rPr/>
        <w:t xml:space="preserve">Большереченского муниципального </w:t>
        <w:tab/>
        <w:tab/>
        <w:t>района Омской области</w:t>
        <w:br/>
        <w:tab/>
        <w:tab/>
        <w:t>от _________2022 г. № __________</w:t>
        <w:b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Топливно-энергетический баланс Новологиновского сельского поселения Большереченского муниципального района Омской области за 2021 год и прогнозный период до 2030 года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РАЗДЕЛ 1</w:t>
      </w:r>
      <w:r>
        <w:rPr>
          <w:sz w:val="28"/>
          <w:szCs w:val="28"/>
        </w:rPr>
        <w:t>.  ПОРЯДОК ФОРМИРОВАНИЯ ТОПЛИВНО-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ЭНЕРГЕТИЧЕСКОГО БАЛАНСА НОВОЛОГИНОВСКОГО СЕЛЬСКОГО ПОСЕЛЕНИЯ БОЛЬШЕРЕЧЕНСКОГО МУНИЦИПАЛЬНОГО РАЙОНА ОМСКОЙ ОБЛАСТИ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ab/>
        <w:t xml:space="preserve">1.1 </w:t>
      </w:r>
      <w:r>
        <w:rPr>
          <w:sz w:val="28"/>
          <w:szCs w:val="28"/>
        </w:rPr>
        <w:t>Основанием для разработки и формирования топливно-энергетического баланса Новологиновского сельского поселения Большереченского муниципального района Омской области является Федеральный закон от 27.07.2010 № 190-ФЗ «О теплоснабжении»; Приказ Минэнерго РФ от 29.10.2021 № 1169 «Об утверждении порядка составления топливно-энергетических балансов субъектов Российской Федерации, муниципальных образований»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1.2 Топливно-энергетический баланс Новологиновского сельского поселения Большереченского муниципального района Омской области содержит взаимосвязанные показатели количественного соответствия поставок энергетических ресурсов на территории Новологиновского сельского поселения и их потребления, устанавливает распределение энергетических ресурсов между системами теплоснабжения, электроснабжения, газоснабжения, потребителями, группами потребителей и определяет эффективность использования энергетических ресурсов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1.3 Баланс составляется на основе однопродуктовых энергетических балансов в форме таблицы по образцу согласно приложению к Приказу Минэнерго РФ от 29.10.2021№ 1169 «Об утверждении порядка составления топливно-энергетических балансов субъектов Российской Федерации, муниципальных образований», объединяющей данные однопродуктовых энергетических балансов в единый баланс, отражающий указанные данные в единых энергетических единицах.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4 Прогнозный баланс разрабатывается с учетом межтопливной конкуренции, сценарных условий по ценам на топливно-энергетические ресурсы с использованием информации о фактических балансах за предыдущие периоды и информации, влияющей в прогнозных годах на количественные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оказатели поставок, потребления и распределения топливно-энергетических ресурсов. Основными потребителями энергетических ресурсов в Новологиновском сельском поселении являются: население, образование, культура, здравоохранение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2. Порядок и этапы формирования топливно-энергетического баланс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2.1. Сбор данных из отчетов по формам федерального статистического наблюдения ограничено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2.2. Определение расхода энергии на производство промышленной продукции, необходимого агрегирования показателей по видам топлив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2.3. Сравнительный анализ одноименных данных разных форм статистической отчетности, информации предоставленной Новологиновским сельским поселением Большереченского муниципального района Омской области, определение основных причин расхождений, способов взаимной увязки данных и отбор данных, подлежащих включению в баланс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2.4. Разработка однопродуктовых балансов угля, сырой нефти, жидкого топлива, прочих видов твердого топлива, электрической и тепловой энергии с минимизацией статистических расхождений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2.5 Топливно – энергетический баланс, объединяющий данные однопродуктовых балансов и отражающий указанные данные в единых энергетических единицах (Приложение 1)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В однопродуктовый баланс угля включаются данные об угле, о сланцах, об угольном концентрате, о коксе металлургическом, о коксике и коксовой мелочи, о продуктах переработки угля, об отходящих газах, в том числе газе горючем искусственном доменном и газе горючем искусственном коксовом (Приложение 2)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В однопродуктовый баланс сырой нефти включаются данные о нефти, включая газовый конденсат. </w:t>
      </w:r>
    </w:p>
    <w:p>
      <w:pPr>
        <w:pStyle w:val="Normal"/>
        <w:tabs>
          <w:tab w:val="clear" w:pos="708"/>
          <w:tab w:val="left" w:pos="0" w:leader="none"/>
          <w:tab w:val="left" w:pos="28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ab/>
        <w:t>В однопродуктовый баланс нефтепродуктов включаются данные о нефтепродуктах, в том числе газе нефтеперерабатывающих предприятий сухом, газе сжиженном, автомобильном и авиационном бензине, керосинах, дизельном топливе, мазуте топочном, топливе печном бытовом, мазуте флотском, газотурбинном и моторном топливе (Приложение 3)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В однопродуктовый баланс природного газа включаются данные о газе газовых и газоконденсатных месторождений и попутном нефтяном газе, а также метане, улавливаемом из угольных пластов и выработанного пространства шахт, биогазе, газе сточных вод. </w:t>
      </w:r>
    </w:p>
    <w:p>
      <w:pPr>
        <w:pStyle w:val="Normal"/>
        <w:tabs>
          <w:tab w:val="clear" w:pos="708"/>
          <w:tab w:val="left" w:pos="0" w:leader="none"/>
          <w:tab w:val="left" w:pos="477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ab/>
        <w:t xml:space="preserve">В однопродуктовый баланс прочего твердого топлива включаются данные о видах твердого топлива, в том числе о торфе, торфяных топливных брикетах и полубрикетах, дровах для отопления, твердых бытовых и промышленных отходах (Приложение 4).  </w:t>
      </w:r>
    </w:p>
    <w:p>
      <w:pPr>
        <w:pStyle w:val="Normal"/>
        <w:tabs>
          <w:tab w:val="clear" w:pos="708"/>
          <w:tab w:val="left" w:pos="0" w:leader="none"/>
          <w:tab w:val="left" w:pos="477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ab/>
        <w:t>В однопродуктовый баланс гидроэнергии и НВИЭ включаются данные об электрической энергии, произведенной на установках, использующих в качестве первичных ресурсов нетрадиционные и возобновляемые энергетические ресурсы, в том числе на гидравлических, геотермальных, солнечных, ветроэлектрических установках.</w:t>
      </w:r>
    </w:p>
    <w:p>
      <w:pPr>
        <w:pStyle w:val="Normal"/>
        <w:tabs>
          <w:tab w:val="clear" w:pos="708"/>
          <w:tab w:val="left" w:pos="0" w:leader="none"/>
          <w:tab w:val="left" w:pos="477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ab/>
        <w:t xml:space="preserve">В однопродуктовый баланс атомной энергии включаются данные об электрической и тепловой энергии, произведенной на атомных электростанциях. </w:t>
      </w:r>
    </w:p>
    <w:p>
      <w:pPr>
        <w:pStyle w:val="Normal"/>
        <w:tabs>
          <w:tab w:val="clear" w:pos="708"/>
          <w:tab w:val="left" w:pos="0" w:leader="none"/>
          <w:tab w:val="left" w:pos="477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ab/>
        <w:t>В однопродуктовый баланс электрической энергии включаются данные об электрической энергии, произведенной на электростанциях (Приложение 5).</w:t>
      </w:r>
    </w:p>
    <w:p>
      <w:pPr>
        <w:pStyle w:val="Normal"/>
        <w:tabs>
          <w:tab w:val="clear" w:pos="708"/>
          <w:tab w:val="left" w:pos="0" w:leader="none"/>
          <w:tab w:val="left" w:pos="26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ab/>
        <w:t>В однопродуктовый баланс тепловой энергии включаются данные о тепловой энергии, произведенной тепловыми и атомными электростанциями, котельными, утилизационными установками, а также получаемой из геотермальных источников, нетрадиционных и возобновляемых источников энергии и предназначенной для потребления потребителями тепловой энергии.</w:t>
      </w:r>
    </w:p>
    <w:p>
      <w:pPr>
        <w:pStyle w:val="Normal"/>
        <w:tabs>
          <w:tab w:val="clear" w:pos="708"/>
          <w:tab w:val="left" w:pos="0" w:leader="none"/>
          <w:tab w:val="left" w:pos="26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ab/>
        <w:t>Сведения о потреблении топливно-энергетических ресурсов населением по направлениям использования за 2021 год. (Приложение 6)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Прогнозный рост потребления природного газа по Новологиновскому сельскому поселению Большереченского муниципального района Омской области (Приложение 7)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Коэффициенты перевода в тонны условного топлив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3. Состав баланс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Баланс формируется в единых энергетических единицах - единицах условного топлива (т.у.т), в качестве которого принимается теплотворная способность 1 кг каменного угля, равная 7000 ккал. Для пересчета ТЭР в т.у.т. единица натуральных показателей, в которых исчисляются ТЭР (1 тонна, тыс.куб.м, тыс.кВт*ч, Гкал) умножается на коэффициент пересчета в условное топливо, исходя из фактической калорийности ТЭР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Баланс состоит из групп данных об отдельных видах энергетических ресурсов, которые формируются на основе однопродуктовых энергетических балансов по соответствующим периодам, а именно, потребление топливно-энергетических ресурсов Новологиновским сельским поселением за период 2021 года и динамика прогнозного потребления топливно-энергетических ресурсов за период 2022 - 2030 года (Приложение 1)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При составлении топливно-энергетического баланса в Новологиновском сельском поселении Большереченского муниципального района Омской области использование информации из форм статистического наблюдения ограничено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 xml:space="preserve">  ОДНОПРОДУКТОВЫЕ БАЛАНСЫ ПОТРЕБЛЕНИЯ ПО ВИДАМ ТОПЛИВА НОВОЛОГИНОВСКОГО СЕЛЬСКОГО ПОСЕЛЕНИЯ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БОЛЬШЕРЕЧЕНСКОГО МУНИЦИПАЛЬНОГО РАЙОНА ОМСКОЙ ОБЛАСТИ ЗА 2021 Г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2.1 Потребление ТЭР в 2021 году составило 2007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.у.т., основную долю составляет твердое топливо. Данные о потреблении электрической энергии, поступившей со стороны, в полном объем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07 № 282-ФЗ «Об официальном статистическом учете и системе государственной статистики в Российской Федерации» (ст.4, п.5; ст.9, п.1). При составлении топливно-энергетического баланса Новологиновского сельского поселения Большереченского муниципального района Омской области использование информации из форм статистического наблюдения ограничено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Основной объем потребления твердого топлива приходится на сферу «население» и составляет 97,1 % от всего объема потребления. Доля потребления твердого топлива на сферу «транспорт и связь» составляет 2,9 %. Доля потребления твердого топлива на «сферу услуг» от общего объема потребления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2.2 Топливно – энергетический баланс Новологиновского сельского поселения Большереченского муниципального района Омской области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Топливно – энергетический баланс, объединяющий данные однопродуктовых балансов и отражающий указанные данные в единых энергетических единицах представлен в приложении 1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2.3 Однопродуктовый баланс «Уголь»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Однопродуктовый баланс угля Новологиновского сельского поселения за 2021 год, включает в себя уголь марки Д (Длиннопламенный), представлен в приложении 2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2.4 Однопродуктовый баланс «Сырая нефть»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Вследствие отсутствия использования сырой нефти на территории Новологиновского сельского поселения, однопродуктовый баланс «Сырая нефть» не представлен.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2.5 Однопродуктовый баланс «Нефтепродукты»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Вследствие отсутствия использования природного газа на территории Новологиновского сельского поселения, однопродуктовый баланс «Нефтепродукты» не представлен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2.6 Однопродуктовый баланс «Природный газ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следствие отсутствия использования природного газа на территории Новологиновского сельского поселения, однопродуктовый баланс «Природный газ» не представлен.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2.7 Однопродуктовый баланс «Прочее твердое топливо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Однопродуктовый баланс прочего твердого топлива включаются данные о видах твердого топлива, в том числе о дровах для отопления, представлен в приложении 4.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2.8 Однопродуктовый баланс «Гидроэнергии и НВИЭ»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Вследствие отсутствия использования гидроэнергии и НВИЭ на территории Новологиновского сельского поселения, однопродуктовый баланс «Гидроэнергии и НВИЭ» не представлен.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2.9 Однопродуктовый баланс «Атомная энергия»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Вследствие отсутствия производства атомной энергии на территории Новологиновского сельского поселения, однопродуктовый баланс «Атомная энергия» не представлен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2.10 Однопродуктовый баланс «Электрическая энергия»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Однопродуктовый баланс электрической энергии включаются данные об электрической энергии предоставлен в приложении 5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2.11 Однопродуктовый баланс «Тепловая энергия»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Однопродуктовый баланс тепловой энергии включаются данные о тепловой энергии, произведенной котельными и предназначенной для потребления потребителями тепловой энергии, не представлен.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2.12 Сведения о потреблении топливно-энергетических ресурсов населением по направлениям использования за 2021 год в приложении 6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2.13 Прогнозный рост потребления угля и дров потребления природного газа по Новологиновскому сельскому поселению, не представлен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850" w:gutter="0" w:header="708" w:top="899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5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5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5">
    <w:name w:val="Верх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1604</Words>
  <Characters>10726</Characters>
  <CharactersWithSpaces>9143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2:29:00Z</dcterms:created>
  <dc:creator>Арчибасова ЮВ</dc:creator>
  <dc:description/>
  <dc:language>en-US</dc:language>
  <cp:lastModifiedBy/>
  <dcterms:modified xsi:type="dcterms:W3CDTF">2022-10-26T16:02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